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152 Hrotovice – Dukovany, 2. stav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věcech smluvníc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Iveta Hartmanová Pavlů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>V Jihlavě dn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Iveta Hartmanová Pavlů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3-09-19T07:37:00Z</dcterms:modified>
  <cp:revision>20</cp:revision>
  <dc:subject/>
  <dc:title>Dohoda</dc:title>
</cp:coreProperties>
</file>